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V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>Темрюкского района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.04.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 №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тверждено на заседании оргкомитет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>(протокол № 2  от 19 апреля 2024 года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 О РЕЗУЛЬТА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по проекту ре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тчета об исполнении бюджета Курчанского сельского поселения Темрюкского района за 202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ма публичных слушаний: «Рассмотрение проекта решения «Отчета об исполнении бюджета Курчанского сельского поселения Темрюкского района за 2023 год»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нициатор публичных слушаний: Совет Курчанского сельского поселения Темрюкского района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я назначены решением </w:t>
      </w:r>
      <w:r>
        <w:rPr>
          <w:sz w:val="28"/>
          <w:szCs w:val="28"/>
          <w:lang w:val="en-US"/>
        </w:rPr>
        <w:t>LXIV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 от 25 марта 2024 года   № 277   «Об опубликовании проекта решения «Об утверждении отчета об исполнении бюджета Курчанского сельского поселения Темрюкского района за 2023 год», назначении даты проведения публичных слушаний и создании оргкомитета по проведению публичных слушаний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ение о времени и месте проведения публичных слушаний об исполнении бюджета Курчанского сельского поселения Темрюкского района за 2023 год опубликовано 01 апреля 2024 года на официальном сайте администрации Курчанского сельского поселения Темрюкского района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admkurchanskaya.ru/index.php?page=index" \l ":~:text=2022-04-07,И.Я.Кандабарова/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s://admkurchanskaya.ru/index.php?page=index#:~:text=2022%2D04%2D07,%D0%98.%D0%AF.%D0%9A%D0%B0%D0%BD%D0%B4%D0%B0%D0%B1%D0%B0%D1%80%D0%BE%D0%B2%D0%B0/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:  19 апреля 2024  года  в 14:00 часов,  ст. Курчанская, ул. Красная, 120 (здание администрации - актовый зал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: оргкомитет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 –  30 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, получивших право на выступление –  0 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сперты – Е.А. Кулинич, Е.С. Харина, О.В. Мокрых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комитет по проведению публичных слушаний предложения и заявки на выступление по рассматриваемому вопросу не поступали. В связи с этим изменения и дополнения в проект решения «Отчета об исполнении бюджета Курчанского сельского поселения Темрюкского района за 2023 год» по результатам публичных слушаний вноситься не будут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оргкомитета                                                          И.Я.Кандабарова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105"/>
    </w:pPr>
    <w:rPr>
      <w:rFonts w:ascii="Verdana" w:hAnsi="Verdana" w:cs="Verdana"/>
      <w:color w:val="000000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0:52:00Z</dcterms:created>
  <dc:creator>rumyantseva</dc:creator>
  <dc:description/>
  <cp:keywords/>
  <dc:language>en-US</dc:language>
  <cp:lastModifiedBy>admin</cp:lastModifiedBy>
  <cp:lastPrinted>2024-04-18T11:10:00Z</cp:lastPrinted>
  <dcterms:modified xsi:type="dcterms:W3CDTF">2024-04-18T08:10:00Z</dcterms:modified>
  <cp:revision>15</cp:revision>
  <dc:subject/>
  <dc:title>Утверждено на заседании оргкомитета</dc:title>
</cp:coreProperties>
</file>